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Chemical Engine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Chemical Enginee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8902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My name is ___________________, and I am a Chemical Engineer for __________________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When I was growing up I really enjoyed playing with chemistry sets and solving problems. I could sit for hours reading about chemical reactions and how the physical world works. I also really enjoyed building and creating new things. I thought it was fun to daydream about interesting new machines or products that I could create. Since I enjoyed problem solving, chemistry, and building things so much I decided to combine my interests and go into chemical engineering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As a chemical engineer I get to conduct research on developing and improving the manufacturing process of many items. I work with chemicals that are used in the production of everyday items and I design safety protocols to keep other people safe around the chemicals. I also get to inspect facilities to make sure all the machines are working properly and safely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  <w:t>I attended ________________, where I got my Bachelor’s degree in Chemical Engineering. I am thinking about going for my Master’s which would probably qualify me for a pay increas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As a chemical engineer I make about 90,300 dollars a year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My name is ___________________, and I am a Chemical Engineer for __________________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 xml:space="preserve">When I was growing up I really enjoyed playing with chemistry sets and solving problems. I could sit for hours reading about chemical reactions and how the physical world works. I also really enjoyed building and creating new things. I thought it was fun to daydream about interesting new machines or products that I could create. Since I enjoyed problem solving, chemistry, and building things so much I decided to combine my interests and go into chemical engineering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 xml:space="preserve">As a chemical engineer I get to conduct research on developing and improving the manufacturing process of many items. I work with chemicals that are used in the production of everyday items and I design safety protocols to keep other people safe around the chemicals. I also get to inspect facilities to make sure all the machines are working properly and safely.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  <w:t>I attended ________________, where I got my Bachelor’s degree in Chemical Engineering. I am thinking about going for my Master’s which would probably qualify me for a pay increas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 xml:space="preserve">As a chemical engineer I make about 90,300 dollars a year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22:04:00Z</dcterms:created>
  <dc:creator>Vanessa Stevens</dc:creator>
  <dc:description/>
  <dc:language>en-US</dc:language>
  <cp:lastModifiedBy>Jackson</cp:lastModifiedBy>
  <dcterms:modified xsi:type="dcterms:W3CDTF">2012-12-07T22:04:00Z</dcterms:modified>
  <cp:revision>2</cp:revision>
  <dc:subject/>
  <dc:title/>
</cp:coreProperties>
</file>